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icky Molit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tography 10-12</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elf Portrait Photographers</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Who’s Behind the Lens? </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ook at photographer’s websites to view self-portraits and discuss ideas in the Wiki discussion. Students will also look at videos posted to the Wiki about Vivian Maier and Cindy Sherman. Students will discuss the videos on the Wiki.</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otography</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rough learning about the life and works of the master photographers student will understand the reason photographs take self portraits. Students will be able to transfer that knowledge to their own photography as well as a greater appreciation for the art.</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45-minute class periods and out of class time to take self portraits.</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Helvetica" w:ascii="Helvetica" w:hAnsi="Helvetica"/>
                <w:b/>
                <w:bCs/>
                <w:color w:val="323232"/>
                <w:lang w:bidi="en-US"/>
              </w:rPr>
              <w:t>Communication and Collaboration</w:t>
            </w:r>
            <w:r>
              <w:rPr>
                <w:rFonts w:cs="Arial" w:ascii="Verdana" w:hAnsi="Verdana"/>
                <w:sz w:val="20"/>
              </w:rPr>
              <w:t xml:space="preserve"> </w:t>
            </w:r>
          </w:p>
          <w:p>
            <w:pPr>
              <w:pStyle w:val="Normal"/>
              <w:spacing w:before="60" w:after="60"/>
              <w:rPr>
                <w:rFonts w:ascii="Verdana" w:hAnsi="Verdana" w:cs="Arial"/>
                <w:sz w:val="20"/>
              </w:rPr>
            </w:pPr>
            <w:r>
              <w:rPr>
                <w:rFonts w:cs="Helvetica" w:ascii="Helvetica" w:hAnsi="Helvetica"/>
                <w:b/>
                <w:bCs/>
                <w:color w:val="323232"/>
                <w:lang w:bidi="en-US"/>
              </w:rPr>
              <w:t>Research and Information Fluency</w:t>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iki discussion and sharing of portraits.</w:t>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we say about ourselves with self-portrait photography?</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 xml:space="preserve">How do you describe your personality? How can a portrait portray that trait? </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Which Photoshop techniques can change the mood of a portrait?</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Formative and Summative (Include all additional worksheet/assessment tools as attachments).</w:t>
            </w:r>
          </w:p>
        </w:tc>
      </w:tr>
      <w:tr>
        <w:trPr/>
        <w:tc>
          <w:tcPr>
            <w:tcW w:w="10485"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elf-Assessment of series through written reflection (posted on Wiki with images): Were you successful in portraying the moods and personality traits you tried to? What would you do differently if you re-did this project? Which photograph is most successful and why is it the bes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Peer Assessment through discussion on Wiki.</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eacher Assessment: Did the student create a series (5+) of self-portraits that show good use of composition and Photoshop techniques?</w:t>
            </w:r>
          </w:p>
        </w:tc>
      </w:tr>
      <w:tr>
        <w:trPr/>
        <w:tc>
          <w:tcPr>
            <w:tcW w:w="10485"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4"/>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i/>
                <w:sz w:val="20"/>
              </w:rPr>
              <w:t xml:space="preserve">Camera and Photoshop skills learned in Photography One. </w:t>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4"/>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rt 1:  Introduce students to the class Wiki and how to navigate.</w:t>
            </w:r>
          </w:p>
          <w:p>
            <w:pPr>
              <w:pStyle w:val="Normal"/>
              <w:spacing w:before="60" w:after="60"/>
              <w:rPr>
                <w:rFonts w:ascii="Verdana" w:hAnsi="Verdana" w:cs="Arial"/>
                <w:sz w:val="20"/>
              </w:rPr>
            </w:pPr>
            <w:r>
              <w:rPr>
                <w:rFonts w:cs="Arial" w:ascii="Verdana" w:hAnsi="Verdana"/>
                <w:sz w:val="20"/>
              </w:rPr>
              <w:t>Students will work in pairs to begin looking at the websites and videos.</w:t>
            </w:r>
          </w:p>
          <w:p>
            <w:pPr>
              <w:pStyle w:val="Normal"/>
              <w:spacing w:before="60" w:after="60"/>
              <w:rPr>
                <w:rFonts w:ascii="Verdana" w:hAnsi="Verdana" w:cs="Arial"/>
                <w:sz w:val="20"/>
              </w:rPr>
            </w:pPr>
            <w:r>
              <w:rPr>
                <w:rFonts w:cs="Arial" w:ascii="Verdana" w:hAnsi="Verdana"/>
                <w:sz w:val="20"/>
              </w:rPr>
              <w:t>As a class we will start a discussion to familiarize students with how to post to the Wiki.</w:t>
            </w:r>
          </w:p>
          <w:p>
            <w:pPr>
              <w:pStyle w:val="Normal"/>
              <w:spacing w:before="60" w:after="60"/>
              <w:rPr>
                <w:rFonts w:ascii="Verdana" w:hAnsi="Verdana" w:cs="Arial"/>
                <w:sz w:val="20"/>
              </w:rPr>
            </w:pPr>
            <w:r>
              <w:rPr>
                <w:rFonts w:cs="Arial" w:ascii="Verdana" w:hAnsi="Verdana"/>
                <w:sz w:val="20"/>
              </w:rPr>
              <w:t>Students will work individually to post comments about self-portrait photograph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art 2: Students will create their own page on the wiki and post their self-portrait series.</w:t>
            </w:r>
          </w:p>
        </w:tc>
      </w:tr>
      <w:tr>
        <w:trPr/>
        <w:tc>
          <w:tcPr>
            <w:tcW w:w="10485" w:type="dxa"/>
            <w:gridSpan w:val="4"/>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55190794"/>
            <w:bookmarkStart w:id="1" w:name="__Fieldmark__0_45519079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55190794"/>
            <w:bookmarkStart w:id="3" w:name="__Fieldmark__1_4551907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55190794"/>
            <w:bookmarkStart w:id="5" w:name="__Fieldmark__2_4551907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55190794"/>
            <w:bookmarkStart w:id="7" w:name="__Fieldmark__3_4551907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55190794"/>
            <w:bookmarkStart w:id="9" w:name="__Fieldmark__4_4551907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55190794"/>
            <w:bookmarkStart w:id="11" w:name="__Fieldmark__5_4551907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55190794"/>
            <w:bookmarkStart w:id="13" w:name="__Fieldmark__6_4551907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55190794"/>
            <w:bookmarkStart w:id="15" w:name="__Fieldmark__7_4551907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55190794"/>
            <w:bookmarkStart w:id="17" w:name="__Fieldmark__8_4551907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55190794"/>
            <w:bookmarkStart w:id="19" w:name="__Fieldmark__9_4551907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55190794"/>
            <w:bookmarkStart w:id="21" w:name="__Fieldmark__10_4551907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55190794"/>
            <w:bookmarkStart w:id="23" w:name="__Fieldmark__11_4551907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55190794"/>
            <w:bookmarkStart w:id="25" w:name="__Fieldmark__12_4551907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55190794"/>
            <w:bookmarkStart w:id="27" w:name="__Fieldmark__13_4551907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55190794"/>
            <w:bookmarkStart w:id="29" w:name="__Fieldmark__15_4551907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55190794"/>
            <w:bookmarkStart w:id="31" w:name="__Fieldmark__16_4551907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55190794"/>
            <w:bookmarkStart w:id="33" w:name="__Fieldmark__17_4551907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55190794"/>
            <w:bookmarkStart w:id="35" w:name="__Fieldmark__18_4551907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55190794"/>
            <w:bookmarkStart w:id="37" w:name="__Fieldmark__19_4551907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55190794"/>
            <w:bookmarkStart w:id="39" w:name="__Fieldmark__20_4551907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55190794"/>
            <w:bookmarkStart w:id="41" w:name="__Fieldmark__21_4551907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55190794"/>
            <w:bookmarkStart w:id="43" w:name="__Fieldmark__22_4551907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55190794"/>
            <w:bookmarkStart w:id="45" w:name="__Fieldmark__23_4551907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55190794"/>
            <w:bookmarkStart w:id="47" w:name="__Fieldmark__24_4551907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and magazines with self portrait photograph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tabs>
                <w:tab w:val="clear" w:pos="720"/>
                <w:tab w:val="left" w:pos="1100" w:leader="none"/>
              </w:tabs>
              <w:spacing w:before="60" w:after="60"/>
              <w:rPr>
                <w:rFonts w:ascii="Verdana" w:hAnsi="Verdana" w:cs="Arial"/>
                <w:bCs/>
                <w:sz w:val="20"/>
              </w:rPr>
            </w:pPr>
            <w:r>
              <w:rPr>
                <w:rFonts w:cs="Arial" w:ascii="Verdana" w:hAnsi="Verdana"/>
                <w:bCs/>
                <w:sz w:val="20"/>
              </w:rPr>
              <w:t>http://molitorphoto.wikispac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0:26:00Z</dcterms:created>
  <dc:creator>Judi Yost</dc:creator>
  <dc:description/>
  <cp:keywords/>
  <dc:language>en-US</dc:language>
  <cp:lastModifiedBy>Vicky Molitor</cp:lastModifiedBy>
  <cp:lastPrinted>2000-11-29T16:18:00Z</cp:lastPrinted>
  <dcterms:modified xsi:type="dcterms:W3CDTF">2011-06-28T18:3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